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Grade Level: 5-6</w:t>
      </w:r>
    </w:p>
    <w:p>
      <w:pPr>
        <w:pStyle w:val="Heading1"/>
        <w:rPr/>
      </w:pPr>
      <w:r>
        <w:rPr/>
        <w:t>Photograph # 135: Death Mask</w:t>
      </w:r>
    </w:p>
    <w:p>
      <w:pPr>
        <w:pStyle w:val="Normal"/>
        <w:rPr>
          <w:rFonts w:ascii="Times New Roman" w:hAnsi="Times New Roman" w:cs="Times New Roman"/>
          <w:color w:val="000000"/>
        </w:rPr>
      </w:pPr>
      <w:r>
        <w:rPr>
          <w:rFonts w:cs="Times New Roman" w:ascii="Times New Roman" w:hAnsi="Times New Roman"/>
          <w:color w:val="000000"/>
        </w:rPr>
        <w:t>Photographer: Andre Lamberts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Describe what you see in the picture.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What is the focus of the picture?  That is, what caught your eye first?</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What kind of place do you think the children live in? Do any of the buildings look welcoming? How does that affect the children? Does it look like a healthy place to grow up?</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How does the picture make you feel? How do you think the children in the picture feel?  Why?</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The photographer stated that the point of the picture was to “address and better understand the complex swirls of issues that promote the high levels of crime and violence now plaguing youth in America.  The project goal is to simply attempt to place youth violence into context by closely examining some conditions that produce youth offenders.”  Do you think this photo succeeds in its go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3366FF"/>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59:00Z</dcterms:created>
  <dc:creator>BC-User</dc:creator>
  <dc:description/>
  <dc:language>en-US</dc:language>
  <cp:lastModifiedBy>Boston College</cp:lastModifiedBy>
  <cp:lastPrinted>2003-10-02T14:14:00Z</cp:lastPrinted>
  <dcterms:modified xsi:type="dcterms:W3CDTF">2003-10-02T18:26:00Z</dcterms:modified>
  <cp:revision>3</cp:revision>
  <dc:subject/>
  <dc:title>Grade Level: 5-6</dc:title>
</cp:coreProperties>
</file>